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r>
    </w:p>
    <w:p>
      <w:pPr>
        <w:pStyle w:val="Normal"/>
        <w:rPr>
          <w:sz w:val="32"/>
        </w:rPr>
      </w:pPr>
      <w:r>
        <w:rPr>
          <w:sz w:val="32"/>
        </w:rPr>
        <w:t>Danuta Ciszewska</w:t>
      </w:r>
    </w:p>
    <w:p>
      <w:pPr>
        <w:pStyle w:val="Normal"/>
        <w:rPr>
          <w:sz w:val="32"/>
        </w:rPr>
      </w:pPr>
      <w:r>
        <w:rPr>
          <w:sz w:val="32"/>
        </w:rPr>
      </w:r>
    </w:p>
    <w:p>
      <w:pPr>
        <w:pStyle w:val="Normal"/>
        <w:rPr>
          <w:sz w:val="32"/>
        </w:rPr>
      </w:pPr>
      <w:r>
        <w:rPr>
          <w:sz w:val="32"/>
        </w:rPr>
      </w:r>
    </w:p>
    <w:p>
      <w:pPr>
        <w:pStyle w:val="Normal"/>
        <w:rPr>
          <w:b/>
          <w:b/>
          <w:i/>
          <w:i/>
          <w:sz w:val="32"/>
        </w:rPr>
      </w:pPr>
      <w:r>
        <w:rPr>
          <w:b/>
          <w:i/>
          <w:sz w:val="32"/>
        </w:rPr>
        <w:t>INTEGRACJĘ ZACZNIJMY OD BAJKI .</w:t>
      </w:r>
    </w:p>
    <w:p>
      <w:pPr>
        <w:pStyle w:val="Normal"/>
        <w:rPr>
          <w:b/>
          <w:b/>
          <w:i/>
          <w:i/>
          <w:sz w:val="32"/>
        </w:rPr>
      </w:pPr>
      <w:r>
        <w:rPr>
          <w:b/>
          <w:i/>
          <w:sz w:val="32"/>
        </w:rPr>
      </w:r>
    </w:p>
    <w:p>
      <w:pPr>
        <w:pStyle w:val="Normal"/>
        <w:jc w:val="both"/>
        <w:rPr/>
      </w:pPr>
      <w:r>
        <w:rPr>
          <w:sz w:val="32"/>
        </w:rPr>
        <w:t xml:space="preserve">         </w:t>
      </w:r>
      <w:r>
        <w:rPr>
          <w:sz w:val="32"/>
        </w:rPr>
        <w:t>Dzieci lubią bajki .Proszą o opowiadanie lub czytanie. Dlaczego bajki są ich ulubioną lekturą? Gdzie tkwi ich przyczyna popularności? Charakterystyczną cechą bajki jest możliwość zmiany rzeczywistości. Szczególna rola bajki polega na tym, że wyzwala przyjemne emocje i obniża lęki. Dzieci identyfikując się z bohaterem zaspokajają zastępczo potrzeby najważniejsze dla rozwoju, a mianowicie potrzeby bezpieczeństwa, miłości, przynależności i uznania. Podczas spotkania z bajką budujeją pozytywny obraz samego siebie. Dzieci wybierają bohatera najbardziej podobnego do siebie, to znaczy takiego, który znajduje się w analogicznej sytuacji. Identyfikacja z bohaterem i osiągnięcie sukcesu pozwalają dziecku na tworzenie pozytywnego  obrazu samego siebie . Mechanizmem  powodującym redukcję strachu – lęku za pośrednictwem bajek jest opisywanie przerażających sytuacji, które budzą strach, ale nie wyrządzają krzywdy. W bajkach trzeba być tylko dobrym, by nic nie zagrażało.  Dzieci doświadczające ciągłego lęku i poczucia mniejszej wartości poszukują sposobów ich redukcji. Jak pomóc tym dzieciom? Tu w naszym przedszkolu z pewnością znajdzie się zespół pedagogów i rehabilitantów, który przyjdzie z pomocą. Ale jedną z metod, która może pomóc w każdej chwili jest bajka, zwłaszcza bajka terapeutyczna. Pomaga , bo redukuje lęk   poprzez identyfikację z bohaterem. Bajka terapeutyczna zastała wzbogacona o elementy redukujące lęk. Zastosowano w bajce terapeutycznej  konkretyzację i racjonalizację doznawanych lęków, wzmacnianie poczucia wartości , uczenie myślenia pozytywnego. Metoda ta przeznaczona i stosowana jest dla dzieci w wieku od 4 do 10 lat, a więc dokładnie w tym okresie czasu jaki przeznaczony jest pobyt dzieci w naszym przedszkolu – przedszkolu integracyjnym.</w:t>
      </w:r>
    </w:p>
    <w:p>
      <w:pPr>
        <w:pStyle w:val="Normal"/>
        <w:jc w:val="both"/>
        <w:rPr>
          <w:sz w:val="32"/>
        </w:rPr>
      </w:pPr>
      <w:r>
        <w:rPr>
          <w:sz w:val="32"/>
        </w:rPr>
      </w:r>
    </w:p>
    <w:p>
      <w:pPr>
        <w:pStyle w:val="Normal"/>
        <w:jc w:val="both"/>
        <w:rPr>
          <w:sz w:val="32"/>
        </w:rPr>
      </w:pPr>
      <w:r>
        <w:rPr>
          <w:sz w:val="32"/>
        </w:rPr>
        <w:t>DANUTA CISZEWSKA – PRZEDSZKOLE PUBLICZNE NR 2 OZIMEK, UL.J.KORCZAKA 10</w:t>
      </w:r>
    </w:p>
    <w:p>
      <w:pPr>
        <w:pStyle w:val="Normal"/>
        <w:jc w:val="both"/>
        <w:rPr/>
      </w:pPr>
      <w:r>
        <w:rPr>
          <w:sz w:val="32"/>
        </w:rPr>
        <w:t xml:space="preserve"> </w:t>
      </w:r>
      <w:r>
        <w:rPr>
          <w:rStyle w:val="Odwoaniedokomentarza"/>
          <w:vanish w:val="false"/>
        </w:rPr>
        <w:commentReference w:id="0"/>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derka" w:date="0-00-00T00:00:00Z" w:initials="OKS">
    <w:p>
      <w:r>
        <w:rPr>
          <w:rFonts w:ascii="Times New Roman" w:hAnsi="Times New Roman" w:eastAsia="Times New Roman" w:cs="Times New Roman"/>
          <w:color w:val="auto"/>
          <w:sz w:val="20"/>
          <w:szCs w:val="20"/>
          <w:lang w:eastAsia="en-US" w:val="pl-PL" w:bidi="ar-SA"/>
        </w:rPr>
        <w:t>Dzają krzywdy dziecio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Domylnaczcionkaakapitu">
    <w:name w:val="Domyślna czcionka akapitu"/>
    <w:qFormat/>
    <w:rPr/>
  </w:style>
  <w:style w:type="character" w:styleId="Odwoaniedokomentarza">
    <w:name w:val="Odwołanie do komentarza"/>
    <w:basedOn w:val="Domylnaczcionkaakapitu"/>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07:18:00Z</dcterms:created>
  <dc:creator>Oderka</dc:creator>
  <dc:description/>
  <dc:language>en-US</dc:language>
  <cp:lastModifiedBy>Bajka</cp:lastModifiedBy>
  <cp:lastPrinted>2003-06-25T19:55:00Z</cp:lastPrinted>
  <dcterms:modified xsi:type="dcterms:W3CDTF">2003-06-30T22:59:00Z</dcterms:modified>
  <cp:revision>4</cp:revision>
  <dc:subject/>
  <dc:title>INTEGRACJĘ ZACZNIJMY OD BAJKI </dc:title>
</cp:coreProperties>
</file>